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7380" w:leader="none"/>
        </w:tabs>
        <w:spacing w:before="240" w:after="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4000</wp:posOffset>
            </wp:positionH>
            <wp:positionV relativeFrom="paragraph">
              <wp:posOffset>-7239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3415</wp:posOffset>
                </wp:positionH>
                <wp:positionV relativeFrom="paragraph">
                  <wp:posOffset>-72390</wp:posOffset>
                </wp:positionV>
                <wp:extent cx="1466850" cy="505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0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9.8pt;mso-wrap-distance-left:9.05pt;mso-wrap-distance-right:9.05pt;mso-wrap-distance-top:0pt;mso-wrap-distance-bottom:0pt;margin-top:-5.7pt;mso-position-vertical-relative:text;margin-left:35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сентября 2022 г.</w:t>
        <w:tab/>
        <w:tab/>
        <w:tab/>
        <w:tab/>
        <w:tab/>
        <w:tab/>
        <w:tab/>
        <w:tab/>
        <w:t xml:space="preserve">         № 47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б исполнении бюджета ЗАТО Озерный за 1 полугодие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25 Устава ЗАТО Озерный Тверской области, Дума ЗАТО Озерный решила: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тчет об  исполнении бюджета ЗАТО Озерный за 1 полугодие 2022 года принять к сведению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едседатель Думы ЗАТО Озерный</w:t>
        <w:tab/>
        <w:tab/>
        <w:tab/>
        <w:tab/>
        <w:t xml:space="preserve">      Ю.А. Грах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</w:rPr>
        <w:t xml:space="preserve">Приложение </w:t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  <w:lang w:val="ru-RU"/>
        </w:rPr>
        <w:t>Тверской области</w:t>
      </w:r>
      <w:r>
        <w:rPr>
          <w:sz w:val="20"/>
          <w:szCs w:val="20"/>
        </w:rPr>
        <w:t xml:space="preserve">  </w:t>
      </w:r>
    </w:p>
    <w:p>
      <w:pPr>
        <w:pStyle w:val="Normal"/>
        <w:ind w:left="5677" w:firstLine="373"/>
        <w:jc w:val="both"/>
        <w:rPr/>
      </w:pPr>
      <w:r>
        <w:rPr/>
        <w:t>от 30.09.2022 г. № 47</w:t>
      </w:r>
    </w:p>
    <w:p>
      <w:pPr>
        <w:pStyle w:val="Normal"/>
        <w:ind w:left="5677" w:firstLine="3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ЗАТО Озерны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2 г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ЗАТО Озерный в 2022 году формируются за счет налоговых и неналоговых поступлений и безвозмездных поступлений из бюджетов других уров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полнение доходной части бюджета ЗАТО Озерный за 1 полугодие 2022 года характеризуется следующими показателями: 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820"/>
        <w:gridCol w:w="1418"/>
        <w:gridCol w:w="1417"/>
      </w:tblGrid>
      <w:tr>
        <w:trPr>
          <w:tblHeader w:val="true"/>
          <w:trHeight w:val="7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дохода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решением о бюджете на 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ассовое исполнение на 01.07.2022 год</w:t>
            </w:r>
          </w:p>
        </w:tc>
      </w:tr>
      <w:tr>
        <w:trPr>
          <w:tblHeader w:val="true"/>
          <w:trHeight w:val="1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3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89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9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97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9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977,3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92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19,9</w:t>
            </w:r>
          </w:p>
        </w:tc>
      </w:tr>
      <w:tr>
        <w:trPr>
          <w:trHeight w:val="21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 1 020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4</w:t>
            </w:r>
          </w:p>
        </w:tc>
      </w:tr>
      <w:tr>
        <w:trPr>
          <w:trHeight w:val="18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8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,7</w:t>
            </w:r>
          </w:p>
        </w:tc>
      </w:tr>
      <w:tr>
        <w:trPr>
          <w:trHeight w:val="3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7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8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2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8</w:t>
            </w:r>
          </w:p>
        </w:tc>
      </w:tr>
      <w:tr>
        <w:trPr>
          <w:trHeight w:val="21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6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75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3,3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3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3,7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,6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,6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2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,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1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,4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0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20 04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2 04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6042 04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,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4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4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78,2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8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2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8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5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5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6,6</w:t>
            </w:r>
          </w:p>
        </w:tc>
      </w:tr>
      <w:tr>
        <w:trPr>
          <w:trHeight w:val="16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6,6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6,6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2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0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2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9,5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4 13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,5</w:t>
            </w:r>
          </w:p>
        </w:tc>
      </w:tr>
      <w:tr>
        <w:trPr>
          <w:trHeight w:val="9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40 04 0000 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,5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0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</w:t>
            </w:r>
          </w:p>
        </w:tc>
      </w:tr>
      <w:tr>
        <w:trPr>
          <w:trHeight w:val="9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5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18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15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</w:tr>
      <w:tr>
        <w:trPr>
          <w:trHeight w:val="15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</w:tr>
      <w:tr>
        <w:trPr>
          <w:trHeight w:val="13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</w:tr>
      <w:tr>
        <w:trPr>
          <w:trHeight w:val="17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</w:tr>
      <w:tr>
        <w:trPr>
          <w:trHeight w:val="8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000 02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020 02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00 00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9</w:t>
            </w:r>
          </w:p>
        </w:tc>
      </w:tr>
      <w:tr>
        <w:trPr>
          <w:trHeight w:val="12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12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9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40 04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000 00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8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040 04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715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71502004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 9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 365,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9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687,7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 3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 672,0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3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672,0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3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672,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57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226,3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125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4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1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7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2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6,8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55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7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9,3</w:t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7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9,3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расходных обязательств по поддержке редакций районных и городских газет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49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9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62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летнего отдыха детей в каникулярное врем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71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1,9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3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6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7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4,6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субсидии бюджетам 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8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4,3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6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роведение капитального ремонта учреждений культурно-досугового типа, расположенных в административных центрах городских округов, муниципальных округов, муниципальных районах, поселках городского типа Тверской област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42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программ по поддержке местных инициатив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1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 8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 289,4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0029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1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1</w:t>
            </w:r>
          </w:p>
        </w:tc>
      </w:tr>
      <w:tr>
        <w:trPr>
          <w:trHeight w:val="11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7,7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70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592,0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70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592,0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4 2153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708,8</w:t>
            </w:r>
          </w:p>
        </w:tc>
      </w:tr>
      <w:tr>
        <w:trPr>
          <w:trHeight w:val="21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3999 04 2016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6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72,1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114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015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164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области в МБОУ СОШ №1 ЗАТО Озерный Тверской област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8001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области в МБОУ СОШ № 2  ЗАТО Озерный Тверской област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8002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22,3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000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2,3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010 04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2,3</w:t>
            </w:r>
          </w:p>
        </w:tc>
      </w:tr>
      <w:tr>
        <w:trPr>
          <w:trHeight w:val="36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5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 3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 258,1</w:t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видно из таблицы, в доход бюджета ЗАТО Озерный за 1 полугодие 2022 года поступило 203 258,1  тыс. руб., что составляет 50,4% от запланированной на 2022 год суммы дох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 по сбору налоговых и неналоговых поступлений выполнен на  59,2%, что составляет  52 892,7  тыс. руб. План безвозмездных поступлений выполнен на 47,9 %, что составляет 150 365,4 тыс. руб.</w:t>
      </w:r>
    </w:p>
    <w:p>
      <w:pPr>
        <w:pStyle w:val="TextBody"/>
        <w:ind w:firstLine="540"/>
        <w:rPr/>
      </w:pPr>
      <w:r>
        <w:rPr>
          <w:szCs w:val="28"/>
        </w:rPr>
        <w:t xml:space="preserve">Расходы бюджета ЗАТО Озерный за 1 </w:t>
      </w:r>
      <w:r>
        <w:rPr>
          <w:szCs w:val="28"/>
          <w:lang w:val="ru-RU"/>
        </w:rPr>
        <w:t>полугодие</w:t>
      </w:r>
      <w:r>
        <w:rPr>
          <w:szCs w:val="28"/>
        </w:rPr>
        <w:t xml:space="preserve">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</w:t>
      </w:r>
      <w:r>
        <w:rPr>
          <w:szCs w:val="28"/>
          <w:lang w:val="ru-RU"/>
        </w:rPr>
        <w:t>ода</w:t>
      </w:r>
      <w:r>
        <w:rPr>
          <w:szCs w:val="28"/>
        </w:rPr>
        <w:t xml:space="preserve"> составили </w:t>
      </w:r>
      <w:r>
        <w:rPr>
          <w:szCs w:val="28"/>
          <w:lang w:val="ru-RU"/>
        </w:rPr>
        <w:t>209 900,8</w:t>
      </w:r>
      <w:r>
        <w:rPr>
          <w:szCs w:val="28"/>
        </w:rPr>
        <w:t xml:space="preserve"> тыс. рублей или </w:t>
      </w:r>
      <w:r>
        <w:rPr>
          <w:szCs w:val="28"/>
          <w:lang w:val="ru-RU"/>
        </w:rPr>
        <w:t>46,5</w:t>
      </w:r>
      <w:r>
        <w:rPr>
          <w:szCs w:val="28"/>
        </w:rPr>
        <w:t>% к годовым назначе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ЗАТО Озерный по состоянию  на   1 июля 2022 года  характеризуется следующими показателя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</w:t>
      </w:r>
      <w:r>
        <w:rPr/>
        <w:t>тыс.руб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1304"/>
        <w:gridCol w:w="600"/>
        <w:gridCol w:w="4210"/>
        <w:gridCol w:w="1300"/>
        <w:gridCol w:w="1393"/>
      </w:tblGrid>
      <w:tr>
        <w:trPr>
          <w:tblHeader w:val="true"/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2 год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7.2022 г.</w:t>
            </w:r>
          </w:p>
        </w:tc>
      </w:tr>
      <w:tr>
        <w:trPr>
          <w:tblHeader w:val="true"/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 915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 90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 064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 55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520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43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2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2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9,0</w:t>
            </w:r>
          </w:p>
        </w:tc>
      </w:tr>
      <w:tr>
        <w:trPr>
          <w:trHeight w:val="3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2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483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747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83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47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83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47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12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7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9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4,4</w:t>
            </w:r>
          </w:p>
        </w:tc>
      </w:tr>
      <w:tr>
        <w:trPr>
          <w:trHeight w:val="3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1</w:t>
            </w:r>
          </w:p>
        </w:tc>
      </w:tr>
      <w:tr>
        <w:trPr>
          <w:trHeight w:val="38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214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563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6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42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3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42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3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42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3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37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 031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6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6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0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802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5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ажданская оборон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63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3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3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37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2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37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7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7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7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7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7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2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777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123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717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123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791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18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374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11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11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и ремонт улично-дорожной сети в ЗАТО Озерный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4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0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4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16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3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3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3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3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821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61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786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86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86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 объектов теплоэнергетических комплексов муниципальных образовани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86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86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 объектов теплоэнергетических комплексов на территор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6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6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3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3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34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56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34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569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34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69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34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69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детских и спортивных площад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6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21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9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31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8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6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6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программ по поддержке местных инициатив в Тверской области, устройство детской игровой площадки по ул. Советская в районе домов №2 и №4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оддержку муниципальных программ формирования современной городской сре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8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8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6</w:t>
            </w:r>
          </w:p>
        </w:tc>
      </w:tr>
      <w:tr>
        <w:trPr>
          <w:trHeight w:val="5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60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3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6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,5</w:t>
            </w:r>
          </w:p>
        </w:tc>
      </w:tr>
      <w:tr>
        <w:trPr>
          <w:trHeight w:val="2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5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8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28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4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26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18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6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8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6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9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9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30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6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30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63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30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63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0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63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0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6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7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6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0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 473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661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238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65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238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65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18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3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18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62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1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62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5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5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 918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96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046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323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695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76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695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76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510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56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12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57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98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99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3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7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5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,7</w:t>
            </w:r>
          </w:p>
        </w:tc>
      </w:tr>
      <w:tr>
        <w:trPr>
          <w:trHeight w:val="10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3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4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3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,3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3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учреждений культурно-досугового типа, расположенных в административных центрах городских округов, муниципальных округов, муниципальных районах, поселках городского типа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3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37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в МБУ ДК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3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37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3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государственную поддержку отрасли культуры (в части мероприятий по модернизации библиотек в части комплектования книжного фонда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72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39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7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1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7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1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7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1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2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,6</w:t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315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4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315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46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278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4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278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40,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161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89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 154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 41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7 233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 041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 560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34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 230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26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 230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26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315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557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723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3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92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27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915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0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685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529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268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 46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822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42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822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42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33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96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83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96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1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2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1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2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7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6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7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63,1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368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672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776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68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1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1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3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7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3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7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иление технической укрепленности объектов с массовым пребыванием люд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466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882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91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4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91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4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78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1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61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8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0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0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35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2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1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7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0</w:t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302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15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53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9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ков в социально значимых региональных проекта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ков в социально значимых региональных проекта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13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59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13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5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92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9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5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9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9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20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71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20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71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0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1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0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1,3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0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1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2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102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81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02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80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02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800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8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8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4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33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83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33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8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6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6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7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8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7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7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90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90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0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90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0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90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90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83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Задолженность по заработной плате и другим социально-значимым статьям расходов отсутству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состоянию на 1 июля 2022 года денежные средства из резервного фонда </w:t>
      </w:r>
      <w:r>
        <w:rPr>
          <w:color w:val="000000"/>
          <w:sz w:val="28"/>
          <w:szCs w:val="28"/>
        </w:rPr>
        <w:t>администрации ЗАТО Озерный Тверской области</w:t>
      </w:r>
      <w:r>
        <w:rPr>
          <w:sz w:val="28"/>
          <w:szCs w:val="28"/>
        </w:rPr>
        <w:t xml:space="preserve"> не использовали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2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42:00Z</dcterms:created>
  <dc:creator>Финансовый отдел</dc:creator>
  <dc:description/>
  <cp:keywords/>
  <dc:language>en-US</dc:language>
  <cp:lastModifiedBy>USERZATO</cp:lastModifiedBy>
  <cp:lastPrinted>2014-09-16T11:07:00Z</cp:lastPrinted>
  <dcterms:modified xsi:type="dcterms:W3CDTF">2022-09-27T13:01:00Z</dcterms:modified>
  <cp:revision>4</cp:revision>
  <dc:subject/>
  <dc:title>СОВЕТ ДЕПУТАТОВ</dc:title>
</cp:coreProperties>
</file>